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>
          <w:highlight w:val="lightGray"/>
        </w:rPr>
      </w:pP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 ШКОЛСКОГ НАМЕШТАЈА</w:t>
      </w:r>
    </w:p>
    <w:p>
      <w:pPr>
        <w:pStyle w:val="Normal"/>
        <w:rPr>
          <w:rStyle w:val="FontStyle52"/>
          <w:rFonts w:ascii="Times New Roman" w:hAnsi="Times New Roman" w:cs="Times New Roman"/>
          <w:b/>
          <w:b/>
          <w:bCs/>
          <w:lang w:val="sr-CS" w:eastAsia="sr-CS"/>
        </w:rPr>
      </w:pPr>
      <w:r>
        <w:rPr>
          <w:highlight w:val="lightGray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4735"/>
        <w:gridCol w:w="1683"/>
        <w:gridCol w:w="2078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бр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ичи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ена п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  <w:lang w:val="sr-CS"/>
              </w:rPr>
              <w:t>комаду  без ПДВ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трукција школске столице је израђена од хладно ваљаних цеви 20mm, дебљине зида цеви 1,5mm, пластифицирана у светло сивој боји, на чијим се ногицама стављају пластични чепови. Шкољка је израђена од пресованог фурнира букве или храста у жутој боји 15 комада и зеленој боји 15 комада.  </w:t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Столица је анатомска и не дозвољава деформацију кичме приликом седења. Димензије 430 x 526 x 45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3</w:t>
            </w:r>
            <w:r>
              <w:rPr>
                <w:lang w:val="en-US"/>
              </w:rPr>
              <w:t>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упа двосед: </w:t>
            </w:r>
          </w:p>
          <w:p>
            <w:pPr>
              <w:pStyle w:val="Normal"/>
              <w:rPr/>
            </w:pPr>
            <w:r>
              <w:rPr/>
              <w:t xml:space="preserve">радна плоча је израђена од иверице дебљине 18mm, </w:t>
            </w:r>
            <w:r>
              <w:rPr>
                <w:kern w:val="2"/>
              </w:rPr>
              <w:t xml:space="preserve">заобљених ивица, </w:t>
            </w:r>
            <w:r>
              <w:rPr/>
              <w:t>димензија радне плоче 1300x500mm, кантована АБС траком, две жичане пластифициране корпе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нструкција: хладно ваљане елипсасте цеви 30 x 20 x 1.5mm, пластифициране у сивој боји по договору, пластични чепови, висина стола 750mm. </w:t>
            </w:r>
          </w:p>
          <w:p>
            <w:pPr>
              <w:pStyle w:val="Normal"/>
              <w:rPr/>
            </w:pPr>
            <w:r>
              <w:rPr/>
              <w:t>Површина: дезен и по договору.</w:t>
            </w:r>
          </w:p>
          <w:p>
            <w:pPr>
              <w:pStyle w:val="Normal"/>
              <w:rPr/>
            </w:pPr>
            <w:r>
              <w:rPr/>
              <w:t xml:space="preserve">15 клупа у жутој боји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Место испоруке: ОШ „Младост“ 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ок испоруке: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аранција:________________________</w:t>
      </w:r>
      <w:r>
        <w:rPr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</w:t>
      </w:r>
      <w:r>
        <w:rPr/>
        <w:t xml:space="preserve"> </w:t>
      </w:r>
      <w:r>
        <w:rPr/>
        <w:t>М.П.</w:t>
        <w:tab/>
        <w:tab/>
        <w:tab/>
        <w:tab/>
        <w:tab/>
        <w:t>ПОНУЂ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9:00Z</dcterms:created>
  <dc:creator>Sekretar</dc:creator>
  <dc:description/>
  <cp:keywords/>
  <dc:language>en-US</dc:language>
  <cp:lastModifiedBy>Radni racunar</cp:lastModifiedBy>
  <dcterms:modified xsi:type="dcterms:W3CDTF">2021-07-14T08:44:00Z</dcterms:modified>
  <cp:revision>25</cp:revision>
  <dc:subject/>
  <dc:title/>
</cp:coreProperties>
</file>